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 …………………………………………. STREA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S4.  BOT   TERM I  EXAM  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GRAPH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ES IN DEVELOPMENT REGION:  NORTH AMERICA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 1 HOUR  20  MINUT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Answer both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tudy table 1 below showing the relative importance of Canada’s What export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routes and answer the question which follow.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Rout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centage of Wheat Export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aste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ste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Northe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Tota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Source: Adapted from:  Waugh, D. North and South America P. 56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ie-chart to show the relative importance of Canada’s Wheat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export routes </w:t>
      </w:r>
    </w:p>
    <w:p>
      <w:pPr>
        <w:pStyle w:val="Normal"/>
        <w:ind w:left="720" w:hanging="0"/>
        <w:rPr/>
      </w:pPr>
      <w:r>
        <w:rPr/>
        <w:br/>
        <w:t>(b)</w:t>
        <w:tab/>
        <w:t>Name an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port found at the terminal of each export rout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countries which import Canadian Wheat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ee Wkheat growing provinces in Canada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21:00Z</dcterms:created>
  <dc:creator>Senga</dc:creator>
  <dc:description/>
  <cp:keywords/>
  <dc:language>en-US</dc:language>
  <cp:lastModifiedBy>Senga</cp:lastModifiedBy>
  <dcterms:modified xsi:type="dcterms:W3CDTF">2011-09-02T12:30:00Z</dcterms:modified>
  <cp:revision>1</cp:revision>
  <dc:subject/>
  <dc:title>NAME …………………………………………</dc:title>
</cp:coreProperties>
</file>